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家风、家教伴我成长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小学四年级 赵翔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中华民族素有“礼仪之邦”之称，向来重视家教。历史上见诸典籍的家训并非鲜见，为后人称颂的也很多。而“不成文”，也是我国家规家训的一大特点，成为日常生活行为规范的有机部分。去其糟粕，取其精华，一些家风家训中的精华融入新的道德建设中，许多脍炙人口的家训，已经是“家家之训”，形成家家之风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家风是一个家庭在世代传承中形成的一种较为稳定的道德规范、传统习惯、为人之道、生活作风和生活方式的总和，它首先体现的是道德的力量。每个家，都有家训、家规、家风，从孟母三迁到岳母刺字，好的家训、家规、家风不仅承载了祖祖辈辈对后代的希望，也同样体现了中华民族优良的民族之风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俗话说：“近朱者赤，近墨者黑。”这句话很清楚地表达了身边的环境对一个人的发展很重要。中国的每一个家庭都有自己的家训、家规、家风。端正的家风、优秀的家规和家训，是值得弘扬的民族文化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的父母亲都是老实巴交的工人，他们常常告诫我们：要尊敬长辈、勤劳节省、诚实守信、乐于助人、不骄不躁。记得小时候有一次去郊外游玩过程中，我一边用小手牵着爸爸的大手，一边观赏着唯美的风景，突然，“呸”的一声，一口痰调皮地从我的小嘴跳了出来，这时爸爸的顺风耳和千里眼察觉到我的动静，立马就说“你怎么能这样破坏环境呢？环卫工人早出晚归，不管什么节日都没有假期，可幸苦了！你的不文明的行为会深深地刺痛他们的心！”这件事情很小，但它对我的影响很大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我已经走上工作岗位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多年了，由于耳濡目染和家风家教薪火相传，渐渐养成了乐于助人、生活简朴、好学上进的好习惯，并将这一习惯传承给了我的孩子。我经常对自己的女儿说，爸爸不希望你多优秀，但希望你一定要做个真善美的人。也就从那时候开始，潜移默化之中，我把“真善美”当成了我的家庭的家风。孩子渐渐懂事的时候，我就开始领着她参加很多的公益活动，让她耳闻目睹亲身经历，从小拥有一颗向善的心。有一次在书店买书，一转眼孩子不见了，我焦急地寻找，才发现她在不远处的书架前，她把我给她的零花钱给了一位坐在地上的老大爷，并告诉老大爷如果需要帮忙可以找我。我拉着她离开后问她为什么这么做，女儿的回答让我很感动：“爸爸，你没看到爷爷脚上穿的鞋都破了个洞，衣服也破破烂烂的吗？他家里一定很穷，我们做公益不就是帮助穷人的吗？我是小义工，当然得帮他们了。”一刹那，我感觉女儿真的长大了。几天后，我和女儿再次在书店边见到老大爷时，给老人买了一双棉鞋，那位老大爷激动得一个劲给我们作揖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现在仔细想想，这些都和我们家的家风有着不可分割的关系。虽然几十年过去了，父母还是经常在我去单位之前给我上“政治课”，还是时不时在饭前饭后给我聊聊关于勤俭节约、艰苦奋斗等等中华民族的传统美德。我非常乐于聆听他们的一言一语，因为那正是我们家世代相传、家族兴旺的好家风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如今我的女儿也渐渐的在成长，她在上中学时，也将这种传统一直延伸下去，积极参加学校组织的每一项社会公益活动，用自己的言行将真善美发扬光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家风家教是一个家庭或家族最为重要的、无以替代的精神财富，它弥漫于整个家庭或家族之中，影响到每一个家庭成员。家风家教也是一个家庭或家族的魂魄之所在，支撑着家庭的进步与发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端正的家风家教、优秀的家规家训，是值得弘扬的民族文化，是一种无言、无声的教诲。优良的家风家教“正能量”得以传递，咱们社会的风气将会更加纯洁，人民的生活将会更加美好，国家的未来将会更加繁荣昌盛。（完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07:00Z</dcterms:created>
  <dc:creator>赵翔</dc:creator>
  <dc:description/>
  <cp:keywords/>
  <dc:language>en-US</dc:language>
  <cp:lastModifiedBy>yucai</cp:lastModifiedBy>
  <dcterms:modified xsi:type="dcterms:W3CDTF">2016-03-14T02:09:00Z</dcterms:modified>
  <cp:revision>10</cp:revision>
  <dc:subject/>
  <dc:title>中华民族素有“礼仪之邦”之称，向来重视家教</dc:title>
</cp:coreProperties>
</file>